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ссионное согла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реконструкции и эксплуатации молочной фер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на 800 голов с телятником на 1774 головы и с доильным отделением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Сызранском районе Сама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мара                                                                                      «__» ________ 201__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ая область, от имени которой выступает Правительство Самарской области в лице временно исполняющего обязанности первого вице-губернатора – председателя Правительства Самарской области Нефёдова Александра Петровича, действующего на основании Закона Самарской области «О Правительстве Самарской области» и постановления Губернатора Самарской области </w:t>
        <w:br/>
        <w:t>от 25.09.2017 № 200 «Об отставке Правительства Самарской области», именуемая в дальнейшем «Концедент», с одной стороны, и общество с ограниченной ответственностью «Домашняя ферма», в лице директора Щербачева Александра Александровича, действующего на основании Устава, именуемое в дальнейшем «Концессионер», с другой стороны, совместно именуемые «Стороны», в соответствии с ___________________________заключили настоящее соглашение о нижеследующе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11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настоящего соглаш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нцессионер обязуется за свой счет осуществить</w:t>
      </w:r>
      <w:bookmarkStart w:id="0" w:name="_Hlk506364073"/>
      <w:bookmarkEnd w:id="0"/>
      <w:r>
        <w:rPr>
          <w:rFonts w:cs="Times New Roman" w:ascii="Times New Roman" w:hAnsi="Times New Roman"/>
          <w:sz w:val="28"/>
          <w:szCs w:val="28"/>
        </w:rPr>
        <w:t xml:space="preserve"> мероприятия по реконструкции (строительство при необходимости), в том числе оснащению движимым имуществом, определенные в разделе 3 настоящего соглашения, объекта концессионного соглашения, определенного в разделе 2 настоящего соглашения (далее – объект концессионного соглашения), в срок</w:t>
      </w:r>
      <w:r>
        <w:rPr>
          <w:rFonts w:cs="Times New Roman CYR" w:ascii="Times New Roman CYR" w:hAnsi="Times New Roman CYR"/>
          <w:sz w:val="28"/>
          <w:szCs w:val="28"/>
        </w:rPr>
        <w:t xml:space="preserve">, установленный в </w:t>
      </w:r>
      <w:r>
        <w:rPr>
          <w:rFonts w:cs="Times New Roman" w:ascii="Times New Roman" w:hAnsi="Times New Roman"/>
          <w:sz w:val="28"/>
          <w:szCs w:val="28"/>
        </w:rPr>
        <w:t xml:space="preserve">пункте 8.2 настоящего соглашения,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</w:t>
      </w:r>
      <w:r>
        <w:rPr>
          <w:rFonts w:cs="Times New Roman CYR" w:ascii="Times New Roman CYR" w:hAnsi="Times New Roman CYR"/>
          <w:sz w:val="28"/>
          <w:szCs w:val="28"/>
        </w:rPr>
        <w:t xml:space="preserve">с использованием объекта </w:t>
      </w:r>
      <w:r>
        <w:rPr>
          <w:rFonts w:cs="Times New Roman" w:ascii="Times New Roman" w:hAnsi="Times New Roman"/>
          <w:sz w:val="28"/>
          <w:szCs w:val="28"/>
        </w:rPr>
        <w:t>концессионного соглашения деятельность по производству молока для последующей поставки на молокоперерабатывающие предприятия в целях обеспечения населения Самарской области молочной продукцией, а Концедент обязуется предоставить Концессионеру на срок действия настоящего соглашения, установленный в пункте 8.1 настоящего соглашения, права владения и пользования объектом концессионного соглашения для осуществления указанной деятельности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т имени Концедента отдельные права и обязанности Концедента в рамках настоящего соглашения осуществляются следующими уполномоченными Концедентом органами исполнительной власти Самарской области: министерством экономического развития и инвестиций Самарской области, министерством строительства Самарской области, министерством имущественных отношений Самарской области, министерством сельского хозяйства и продовольствия Самарской области (далее – уполномоченные органы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 концессионного соглашения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ъектом концессионного соглашения являются объекты недвижимого имущества (здания, строения и сооружения) и движимого имущества, составляющие имущественный комплекс Государственного унитарного предприятия Самарской области «Усинское», </w:t>
      </w:r>
      <w:r>
        <w:rPr>
          <w:rStyle w:val="S2"/>
          <w:rFonts w:cs="Times New Roman" w:ascii="Times New Roman" w:hAnsi="Times New Roman"/>
          <w:sz w:val="28"/>
          <w:szCs w:val="28"/>
        </w:rPr>
        <w:t>указанные в приложении 1 к настоящему соглашению и предназначенные для обеспечения осуществления деятельности, установленной пунктом 1.1 настоящего соглашения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Style w:val="S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концессионного соглашения расположен по адресу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асть, муниципальный район Сызранский, 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село Усинское и с. Усинское,                   ул. Октябрьская, 50 и находится в собственности Самарской области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2.</w:t>
      </w:r>
      <w:bookmarkStart w:id="1" w:name="_Hlk506369984"/>
      <w:r>
        <w:rPr>
          <w:color w:val="4031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ъект концессионного соглашения подлежит реконструкции </w:t>
      </w:r>
      <w:r>
        <w:rPr>
          <w:rFonts w:cs="Times New Roman" w:ascii="Times New Roman" w:hAnsi="Times New Roman"/>
          <w:sz w:val="28"/>
          <w:szCs w:val="28"/>
        </w:rPr>
        <w:t>(строительство при необходимости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соответствии с технико-экономическими показателями объекта концессионного  соглашения, установленными в приложении 1 к настоящему соглашению, и требованиями проектной документации, предоставляемой Концессионеру в соответствии с пунктом 3.8 настоящего соглашения, в том числе оснащению движимым имуществом в виде </w:t>
      </w:r>
      <w:r>
        <w:rPr>
          <w:rFonts w:cs="Times New Roman" w:ascii="Times New Roman" w:hAnsi="Times New Roman"/>
          <w:sz w:val="28"/>
          <w:szCs w:val="28"/>
        </w:rPr>
        <w:t xml:space="preserve">нетелей молочного направления в количестве 380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 для обеспечения повышения производительности деятельности Концессионера с использованием объекта концессионного соглашения, предусмотренной настоящим соглашением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  <w:lang w:eastAsia="ar-SA"/>
        </w:rPr>
        <w:t>2.3. Изменение целевого назначения реконструируемого объекта концессионного соглашения не допускается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цессионер обязан осуществлять деятельность, предусмотренную настоящим соглашением, в соответствии с разделом 7 настоящего соглашения, </w:t>
      </w:r>
      <w:r>
        <w:rPr>
          <w:rFonts w:cs="Times New Roman" w:ascii="Times New Roman" w:hAnsi="Times New Roman"/>
          <w:sz w:val="28"/>
          <w:szCs w:val="28"/>
          <w:lang w:eastAsia="ar-SA"/>
        </w:rPr>
        <w:t>и не прекращать (не приостанавливать) эту деятельность без согласия Концедента, за исключением случая установленного пунктом 15.5 настоящего соглашения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5. Объемы инвестирования в реконструкцию </w:t>
      </w:r>
      <w:r>
        <w:rPr>
          <w:rFonts w:cs="Times New Roman" w:ascii="Times New Roman" w:hAnsi="Times New Roman"/>
          <w:sz w:val="28"/>
          <w:szCs w:val="28"/>
        </w:rPr>
        <w:t>(строительство при необходимости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бъекта концессионного соглашения, которые должен обеспечить Концессионер, установлены в пункте 3.7 настоящего соглашения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6. Для обеспечения проведения мероприятий по реконструкции </w:t>
      </w:r>
      <w:r>
        <w:rPr>
          <w:rFonts w:cs="Times New Roman" w:ascii="Times New Roman" w:hAnsi="Times New Roman"/>
          <w:sz w:val="28"/>
          <w:szCs w:val="28"/>
        </w:rPr>
        <w:t>(строительство при необходимости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бъекта концессионного соглашения Концедент обязуется передать Концессионеру, а Концессионер обязуется принять объект концессионного соглашения, а также права владения и пользования объектом концессионного соглашения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ъект концессионного соглашения передается Концедентом Концессионеру в течение 60 (шестидесяти) рабочих дней с даты подписания настоящего соглашения по акту приема-передачи по форме, установленной приложением 2 к настоящему соглашению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7. Обязанность Концедента по передаче объекта концессионного соглашения считается исполненной после принятия объекта концессионного соглашения Концессионером и подписания сторонами акта приема-передач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Государственной регистрации подлежат права владения и пользования Концессионера на объект концессионного соглашения с момента подписания сторонами акта приема-передачи, установленного пунктом 2.6 настоящего соглашения,  и на срок действия настоящего соглаш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ь Концедента по передаче Концессионеру прав владения и пользования на объект концессионного соглашения считается исполненной с даты регистрации указанных прав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Концедент в лице министерства имущественных отношений Самарской области обязуется осуществить действия по выдаче Концессионеру надлежащим образом оформленной доверенности на право представления интересов Концедента в органе, осуществляющем государственный кадастровый учет и государственную регистрацию прав, при внесении сведений в Единый государственный реестр недвижимости, а Концессионер обязуется подготовить для передачи в регистрирующий орган необходимый комплект документов и представить комплект документов в регистрирующий орган в установленный действующим законодательством ср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обременения права собственности Самарской области осуществляется за счет Концедента. Государственная регистрация права владения и пользования объектом концессионного соглашения осуществляется за счет Концессионер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С момента государственной регистрации прав, предусмотренных пунктом 2.8 настоящего соглашения, риск случайной гибели или случайного повреждения объекта концессионного соглашения несет Концессионер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Обязательства Концессионера по реконструкции </w:t>
      </w:r>
      <w:r>
        <w:rPr>
          <w:rFonts w:cs="Times New Roman" w:ascii="Times New Roman" w:hAnsi="Times New Roman"/>
          <w:b/>
          <w:sz w:val="28"/>
          <w:szCs w:val="28"/>
        </w:rPr>
        <w:t>(строительство при необходимост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кта концессионного соглашен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Концессионер обязуется осуществить за свой счет мероприятия по реконструкции объекта концессионного соглашения в части недвижимого имущества, указанного в приложении 4 к настоящему соглашению, в соответствии с технико-экономическими показателями, установленными в приложении 1 к настоящему соглашению, и требованиями проектной документации в срок, установленный в пункте 8.2 настоящего соглашения, в том числе мероприятия по оснащению объекта концессионного соглашения движимым имуществом в виде нетелей молочного направления в количестве 380 гол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В рамках реконструкции (строительство при необходимости) Концессионер обязан осуществить следующие виды рабо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плекс работ по благоустройству территории с частичной или полной заменой дорожного покрытия, устройство пешеходных зон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 работ по устройству выгульных площадок для молодняка, пожарного резервуара; траншеи для хранения силоса на 1000 тонн и хранилища для комбикормов на 300 тонн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конструкции (строительство при необходимости) зданий коровника беспривязного содержания на 626 скотомест, здания для выращивания молодняка от 4-х до 25 месяцев на 702 головы и сухостойных коров на 124 головы, родильных отделений на 88 скотомест каждый, в том числе: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сетей внутреннего водоснабжения, водоотведения, теплоснабжения, электроснабжения, связи и телекоммуникац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вельные работы (частичная замена кровельного покрытия, замена стропильной системы, ремонт светового конька), демонтаж и монтаж дверных блоков в соответствии с существующими нормами СНиП и ТУ, противопожарными нормами в строительств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монтаж и монтаж оконных проемов из ПВХ, установка витражей ПВХ, установка подоконных досок из ПВ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приборов учета электроэнергии, водоснабжения, газоснабж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внутренней отделки помещений, в том числе устройству пол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автоматической пожарной сигнализации с выводом на пульт пожарной охраны с учетом требований, установленных действующим законодательст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технологического оборудования для содержания крупного рогатого ско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всех необходимых технических условий на подключение инженерных сет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мплекса мероприятий по устройству внешних инженерных сетей водоснабжения, водоотведения, теплоснабжения, электроснабжения, связи и телекоммуникац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1.2. После завершения работ по реконструкции </w:t>
      </w:r>
      <w:r>
        <w:rPr>
          <w:rFonts w:cs="Times New Roman" w:ascii="Times New Roman" w:hAnsi="Times New Roman"/>
          <w:sz w:val="28"/>
          <w:szCs w:val="28"/>
        </w:rPr>
        <w:t xml:space="preserve">(строительство при необходимости)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ъекта концессионного соглашения Концессионер обязан ввести объект концессионного соглашения в эксплуатацию в порядке, установленном действующим законодательством, в пределах </w:t>
      </w:r>
      <w:r>
        <w:rPr>
          <w:rFonts w:cs="Times New Roman" w:ascii="Times New Roman" w:hAnsi="Times New Roman"/>
          <w:sz w:val="28"/>
          <w:szCs w:val="28"/>
        </w:rPr>
        <w:t>срока, установленного пунктом 8.2 настоящего согла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онцессионер вправе привлекать к выполнению мероприятий по реконструкции (строительство при необходимости) объекта концессионного соглашения третьих лиц, за действия которых он отвечает как за свои собственны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  <w:lang w:eastAsia="ar-SA"/>
        </w:rPr>
        <w:t>Концессионер обязуется за свой счет осуществлять капитальный и текущий ремонт объекта концессионного соглашения (при необходимости), а также ремонт движимого имущества в течение срока действия настоящего соглашения (при необходимости), нести расходы по содержанию объекта концессионного соглашения (в том числе коммунальные и эксплуатационные расходы), включая движимое имущество, и осуществлять техническое и сервисное обслуживание движимого имуще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нцессионер обязуется получить документы, предусмотренные действующим законодательством, необходимые для осуществления деятельности, предусмотренной настоящим соглашение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нцессионер вправе с согласия Концедента создавать недвижимое имущество при осуществлении деятельности, предусмотренной настоящим соглашением, не относящееся к объекту концессионного соглашения, право собственности на которое будет принадлежать Концессионеру (далее – иные объекты недвижимост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д созданием иных объектов недвижимости Концессионер должен обратиться к Концеденту за получением соответствующего согласия. Концедент имеет право отказать в предоставлении согласия на создание Концессионером </w:t>
      </w:r>
      <w:r>
        <w:rPr>
          <w:rFonts w:cs="Times New Roman" w:ascii="Times New Roman" w:hAnsi="Times New Roman"/>
          <w:sz w:val="28"/>
          <w:szCs w:val="28"/>
        </w:rPr>
        <w:t>иных объектов недвижимости</w:t>
      </w:r>
      <w:r>
        <w:rPr>
          <w:rFonts w:cs="Times New Roman CYR" w:ascii="Times New Roman CYR" w:hAnsi="Times New Roman CYR"/>
          <w:sz w:val="28"/>
          <w:szCs w:val="28"/>
        </w:rPr>
        <w:t>, если создание будет противоречить нормам действующего на момент обращения законодательства либо целевому назначению объекта концессионного соглашения.</w:t>
      </w:r>
    </w:p>
    <w:p>
      <w:pPr>
        <w:pStyle w:val="Normal"/>
        <w:widowControl w:val="false"/>
        <w:autoSpaceDE w:val="false"/>
        <w:spacing w:lineRule="auto" w:line="38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нцедент в соответствии с действующим законодательством Российской Федерации и действующим законодательством Самарской области обязуется оказывать Концессионеру административно-организационную и консультационную поддержку при исполнении обязательств по настоящему соглашению.</w:t>
      </w:r>
    </w:p>
    <w:p>
      <w:pPr>
        <w:pStyle w:val="Normal"/>
        <w:widowControl w:val="false"/>
        <w:autoSpaceDE w:val="false"/>
        <w:spacing w:lineRule="auto" w:line="38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Концессионер обязан привлечь инвестиции в объемах, которые позволят обеспечить работы по реконструкции (строительство при необходимости), в том числе оснащению объекта концессионного соглашения, и его эксплуатации в течение всего срока действия настоящего соглашения, но не менее 150 млн. рублей. </w:t>
      </w:r>
    </w:p>
    <w:p>
      <w:pPr>
        <w:pStyle w:val="Normal"/>
        <w:spacing w:lineRule="auto" w:line="38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8. Для обеспечения реконструкции </w:t>
      </w:r>
      <w:r>
        <w:rPr>
          <w:rFonts w:cs="Times New Roman" w:ascii="Times New Roman" w:hAnsi="Times New Roman"/>
          <w:sz w:val="28"/>
          <w:szCs w:val="28"/>
        </w:rPr>
        <w:t xml:space="preserve">(строительство при необходимости) </w:t>
      </w:r>
      <w:r>
        <w:rPr>
          <w:rFonts w:cs="Times New Roman" w:ascii="Times New Roman" w:hAnsi="Times New Roman"/>
          <w:sz w:val="28"/>
          <w:szCs w:val="28"/>
          <w:lang w:eastAsia="ar-SA"/>
        </w:rPr>
        <w:t>объекта концессионного соглашения, а также ввода в эксплуатацию объекта концессионного соглашения Государственное унитарное предприятие Самарской области «Усинское» обеспечивает предоставление министерству сельского хозяйства и продовольствия Самарской области документации, установленной в приложении 6 к настоящему соглашению в срок не позднее 15 (пятнадцати) рабочих дней со дня заключения настоящего  соглашения.</w:t>
      </w:r>
    </w:p>
    <w:p>
      <w:pPr>
        <w:pStyle w:val="Normal"/>
        <w:spacing w:lineRule="auto" w:line="38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нцедент в лице министерства сельского хозяйства и продовольствия Самарской области обеспечивает предоста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инистерству имущественных отношений Самар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документации, установленной в приложении 6 к настоящему соглашению в срок не позднее 15 (пятнадцати) рабочих дней со дня получения документации, установленной в приложении 6 к настоящему соглашению от Государственного унитарного предприятия Самарской области «Усинское».</w:t>
      </w:r>
    </w:p>
    <w:p>
      <w:pPr>
        <w:pStyle w:val="Normal"/>
        <w:spacing w:lineRule="auto" w:line="384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Концедент в лице министерства имущественных отношений Самарской области обеспечивает предоставление Концессионеру документации, установленной в приложении 6 к настоящему соглашению в срок не позднее 15 (пятнадцати) рабочих со дня получения документации, установленной в приложении 6 к настоящему соглашению от министерства сельского хозяйства и продовольствия Самарской области.</w:t>
      </w:r>
    </w:p>
    <w:p>
      <w:pPr>
        <w:pStyle w:val="Normal"/>
        <w:spacing w:lineRule="auto" w:line="384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19. Завершение Концессионером работ по реконструкции </w:t>
      </w:r>
      <w:r>
        <w:rPr>
          <w:rFonts w:cs="Times New Roman" w:ascii="Times New Roman" w:hAnsi="Times New Roman"/>
          <w:sz w:val="28"/>
          <w:szCs w:val="28"/>
        </w:rPr>
        <w:t xml:space="preserve">(строительство при необходимости)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ъекта концессионного соглашения оформляется документом об исполнении Концессионером своих обязательств, подписываемым Сторонами по форме, установленной приложением 3 к настоящему соглашению, в течение 45 (сорока пяти) дней со дня получения Концедентом уведомления Концессионера о завершении работ по реконструкции </w:t>
      </w:r>
      <w:r>
        <w:rPr>
          <w:rFonts w:cs="Times New Roman" w:ascii="Times New Roman" w:hAnsi="Times New Roman"/>
          <w:sz w:val="28"/>
          <w:szCs w:val="28"/>
        </w:rPr>
        <w:t xml:space="preserve">(строительство при необходимости)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ъекта концессионного соглашения с приложением подписанного акта о выполненных работах по реконструкции </w:t>
      </w:r>
      <w:r>
        <w:rPr>
          <w:rFonts w:cs="Times New Roman" w:ascii="Times New Roman" w:hAnsi="Times New Roman"/>
          <w:sz w:val="28"/>
          <w:szCs w:val="28"/>
        </w:rPr>
        <w:t xml:space="preserve">(строительство при необходимости)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ъекта концессионного соглашения по форме, установленной приложением 3 к настоящему соглашению, и копии </w:t>
      </w:r>
      <w:r>
        <w:rPr>
          <w:rFonts w:cs="Times New Roman" w:ascii="Times New Roman" w:hAnsi="Times New Roman"/>
          <w:sz w:val="28"/>
          <w:szCs w:val="28"/>
          <w:lang w:eastAsia="ar-SA"/>
        </w:rPr>
        <w:t>разрешения на ввод объекта концессионного соглашения  в эксплуатаци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(далее – уведомление). </w:t>
      </w:r>
    </w:p>
    <w:p>
      <w:pPr>
        <w:pStyle w:val="Normal"/>
        <w:spacing w:lineRule="auto" w:line="384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10. Концедент вправе запрашивать у Концессионера документы, предусмотренные действующим законодательством, для подтверждения выполнения соответствующих работ по реконструкции </w:t>
      </w:r>
      <w:r>
        <w:rPr>
          <w:rFonts w:cs="Times New Roman" w:ascii="Times New Roman" w:hAnsi="Times New Roman"/>
          <w:sz w:val="28"/>
          <w:szCs w:val="28"/>
        </w:rPr>
        <w:t xml:space="preserve">(строительство при необходимости) </w:t>
      </w:r>
      <w:r>
        <w:rPr>
          <w:rFonts w:cs="Times New Roman" w:ascii="Times New Roman" w:hAnsi="Times New Roman"/>
          <w:spacing w:val="-6"/>
          <w:sz w:val="28"/>
          <w:szCs w:val="28"/>
        </w:rPr>
        <w:t>объекта концессионного соглашения.</w:t>
      </w:r>
    </w:p>
    <w:p>
      <w:pPr>
        <w:pStyle w:val="Normal"/>
        <w:spacing w:lineRule="auto" w:line="384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11. Обязательство Концессионера по реконструкции </w:t>
      </w:r>
      <w:r>
        <w:rPr>
          <w:rFonts w:cs="Times New Roman" w:ascii="Times New Roman" w:hAnsi="Times New Roman"/>
          <w:sz w:val="28"/>
          <w:szCs w:val="28"/>
        </w:rPr>
        <w:t xml:space="preserve">(строительство при необходимости) </w:t>
      </w:r>
      <w:r>
        <w:rPr>
          <w:rFonts w:cs="Times New Roman" w:ascii="Times New Roman" w:hAnsi="Times New Roman"/>
          <w:spacing w:val="-6"/>
          <w:sz w:val="28"/>
          <w:szCs w:val="28"/>
        </w:rPr>
        <w:t>объекта концессионного соглашения в срок, указанный в пункте 8.2 настоящего соглашения, считается исполненным со дня получения Концедентом уведом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2. Использование (эксплуатация) Концессионером объекта концессионного соглашения осуществляется в срок, установленный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е 8.3 </w:t>
      </w:r>
      <w:r>
        <w:rPr>
          <w:rFonts w:cs="Times New Roman" w:ascii="Times New Roman" w:hAnsi="Times New Roman"/>
          <w:sz w:val="28"/>
          <w:szCs w:val="28"/>
        </w:rPr>
        <w:t>настоящего  соглаш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После окончания мероприятий по реконструкции (строительство при необходимости) объекта концессионного соглашения, Концессионер с согласия Концедента вправе передать его в пользование третьим лицам в целях осуществления деятельности, предусмотренной настоящим соглашением, на срок, не превышающий срока использования (эксплуатации) объекта концессионного соглашения по настоящему соглашению, при условии соблюдения такими лицами обязательств концессионера по настоящему соглашению.</w:t>
      </w:r>
    </w:p>
    <w:p>
      <w:pPr>
        <w:pStyle w:val="Normal"/>
        <w:autoSpaceDE w:val="false"/>
        <w:spacing w:lineRule="auto" w:line="40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4. Заключая настоящее соглашение, </w:t>
      </w:r>
      <w:r>
        <w:rPr>
          <w:rFonts w:cs="Times New Roman" w:ascii="Times New Roman" w:hAnsi="Times New Roman"/>
          <w:spacing w:val="-6"/>
          <w:sz w:val="28"/>
          <w:szCs w:val="28"/>
        </w:rPr>
        <w:t>Концессионер принимает на себя в полном объеме возникшие до момента заключения настоящего соглашения финансовые обязательства государственного унитарного предприятия Самарской области «Усинское» и обеспечивает их исполн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предоставления Концессионеру земельного участк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цедент предоставляет Концессионеру земельный участок в границах земельного участка с кадастровым номером 63:33:1302008:504 площадью 153 300 кв. метров, право собственности на который принадлежит Самарской области, на котором располагается объект концессионного соглашения и который необходим для осуществления Концессионером деятельности, предусмотренной разделом 1 настоящего соглашения, на срок действия настоящего соглашения по договору аренды в порядке, предусмотренном действующим законодательств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нцедент в лице министерства строительства Самарской области в течение 12 (двенадцати) месяцев с даты подписания настоящего соглашения обеспечивает предоставление земельного участка Концессионеру с целью реконструкции (строительство при необходимости) по договору аренды на срок реконструкции (строительство при необходимости) объекта концессионного соглашения, указанный в пункте 8.2 настоящего согла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онцедент в лице министерства имущественных отношений Самарской области обеспечивает предоставление земельного участка, не предназначенного для реконструкции (строительство при необходимости), Концессионеру на срок, не превышающий срок действия настоящего соглашения, указанный в пункте 8.1 настоящего соглашения, в сроки, установленные Земельным кодексом Российской Федерации (30-дневный срок со дня поступления заявления о предоставлении земельного участка с приложением необходимого пакета документов).</w:t>
      </w:r>
    </w:p>
    <w:p>
      <w:pPr>
        <w:pStyle w:val="Normal"/>
        <w:widowControl w:val="false"/>
        <w:autoSpaceDE w:val="false"/>
        <w:spacing w:lineRule="auto" w:line="38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писание земельного участка, планируемого к выделению для реконструкции (строительство при необходимости) объекта концессионного соглашения:</w:t>
      </w:r>
    </w:p>
    <w:p>
      <w:pPr>
        <w:pStyle w:val="Normal"/>
        <w:widowControl w:val="false"/>
        <w:autoSpaceDE w:val="false"/>
        <w:spacing w:lineRule="auto" w:line="38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участок в границах земельного участка с кадастровым номером 63:33:1302008:504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площадью 153 300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кв. метров, право собственности на который принадлежит Самарской области.</w:t>
      </w:r>
    </w:p>
    <w:p>
      <w:pPr>
        <w:pStyle w:val="Normal"/>
        <w:widowControl w:val="false"/>
        <w:autoSpaceDE w:val="false"/>
        <w:spacing w:lineRule="auto" w:line="38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а период реконструкции (строительство при необходимости) и эксплуатации объекта концессионного соглашения размер арендной платы за земельный участок подлежит определению в соответствии с действующими нормативными правовыми актами, регулирующими порядок определения размера арендной платы за земельные участки, находящиеся в собственности Самарской области.</w:t>
      </w:r>
    </w:p>
    <w:p>
      <w:pPr>
        <w:pStyle w:val="Normal"/>
        <w:widowControl w:val="false"/>
        <w:autoSpaceDE w:val="false"/>
        <w:spacing w:lineRule="auto" w:line="38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Договор аренды земельного участка подлежит государственной регистрации в установленном законодательством Российской Федерации порядке и вступает в силу с момента такой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договора аренды земельного участка осуществляется за счет Концессионе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Концессионер не вправе передавать свои права по договору аренды земельного участка другим лицам и сдавать земельный участок в субаренду, если иное не предусмотрено договором аренды земельного участ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рекращение действия настоящего Соглашения является основанием для прекращения договора аренды земельного участ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Для возведения на земельном участке, находящемся в собственности Концедента, иных объектов недвижимости, не относящихся к объекту концессионного соглашения и не предназначенных для использования при осуществлении Концессионером деятельности, предусмотренной настоящим соглашением, Концессионеру необходимо получить согласие Концедента в соответствии с пунктом 3.5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5. Владение и пользование объектом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цессионного соглашения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</w:rPr>
        <w:t>Концедент обязан предоставить Концессионеру права владения и пользования на объект концессионного соглашения на срок, установленный  пунктом 8.1 настоящего соглашени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Концессионер обязан использовать (эксплуатировать) объект концессионного соглашения в установленном настоящим соглашением порядке в целях осущест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, </w:t>
      </w:r>
      <w:r>
        <w:rPr>
          <w:rFonts w:cs="Times New Roman" w:ascii="Times New Roman" w:hAnsi="Times New Roman"/>
          <w:sz w:val="28"/>
          <w:szCs w:val="28"/>
        </w:rPr>
        <w:t xml:space="preserve">указанной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ах 1 и 7 </w:t>
      </w:r>
      <w:r>
        <w:rPr>
          <w:rFonts w:cs="Times New Roman" w:ascii="Times New Roman" w:hAnsi="Times New Roman"/>
          <w:sz w:val="28"/>
          <w:szCs w:val="28"/>
        </w:rPr>
        <w:t>настоящего соглашени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 CYR" w:ascii="Times New Roman CYR" w:hAnsi="Times New Roman CYR"/>
          <w:sz w:val="28"/>
          <w:szCs w:val="28"/>
        </w:rPr>
        <w:t>Концессионер обязуется з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 свой счет осуществлять капитальный и текущий ремонт </w:t>
      </w:r>
      <w:r>
        <w:rPr>
          <w:rFonts w:cs="Times New Roman CYR" w:ascii="Times New Roman CYR" w:hAnsi="Times New Roman CYR"/>
          <w:sz w:val="28"/>
          <w:szCs w:val="28"/>
        </w:rPr>
        <w:t>объекта концессионного соглашения, нести расходы по содержанию объекта концессионного соглашения (в том числе коммунальные и эксплуатационные расходы) в соответствии с пунктом 3.3 настоящего соглашени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и исполнении настоящего соглашения Концессионер вправе с согласия Концедента в соответствии с пунктом 3.13 настоящего соглашения передавать объект концессионного соглашения в пользование третьим лицам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24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этом, Концессионер несет ответственность за действия таких лиц как за свои собственные. Прекращение действия настоящего соглашения является основанием для прекращения прав пользования третьих лиц объектом концессионного соглашени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21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ча Концессионером в залог или отчуждение объекта концессионного соглашения не допуска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21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</w:t>
      </w:r>
      <w:r>
        <w:rPr>
          <w:rFonts w:cs="Times New Roman CYR" w:ascii="Times New Roman CYR" w:hAnsi="Times New Roman CYR"/>
          <w:sz w:val="28"/>
          <w:szCs w:val="28"/>
        </w:rPr>
        <w:t>Продукция и доходы, полученные Концессионером в результате осуществления деятельности по настоящему соглашению, являются собственностью Концессионер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21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Недвижимое имущество, созданное Концессионером с согласия Концедента в соответствии с пунктом 3.5 настоящего соглашения при осуществлении деятельности, предусмотренной настоящим соглашением, и не относящееся к объекту концессионного соглашения, является собственностью Концессионер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е имущество, созданное Концессионером без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дента, и стоимость такого имущества возмещению не подлежит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36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Концессионер с использованием объекта концессионного соглашения обеспечивает осущест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</w:t>
      </w:r>
      <w:r>
        <w:rPr>
          <w:rFonts w:cs="Times New Roman" w:ascii="Times New Roman" w:hAnsi="Times New Roman"/>
          <w:sz w:val="28"/>
          <w:szCs w:val="28"/>
        </w:rPr>
        <w:t>по производству молока для последующей поставки на молокоперерабатывающие предприятия в целях обеспечения населения Самарской области молочной продукцией в соответствии с разделом 7 настоящего соглашени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9. Объект концессионного соглашения отражается на балансе Концессионера и обособляется от его имущества. Концессионер ведет самостоятельный учет в отношении объекта концессионного соглашения, осуществляемый им в связи с исполнением обязательств по настоящему соглашению, и производит начисление амортизации объекта концессионного соглашения и иных объектов недвижимости, созданных согласно пункту 3.5 настоящего соглашени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0. </w:t>
      </w:r>
      <w:r>
        <w:rPr>
          <w:rFonts w:cs="Times New Roman CYR" w:ascii="Times New Roman CYR" w:hAnsi="Times New Roman CYR"/>
          <w:sz w:val="28"/>
          <w:szCs w:val="28"/>
        </w:rPr>
        <w:t>Обращение взыскания по долгам Концессионера на его права в отношении объекта концессионного соглашения не допускаетс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36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11. Концессионер обязуется подготовить территорию, а именно комплекс работ по благоустройству территории с частичной или полной заменой дорожного покрытия, устройство пешеходных зон, необходимую для выполнения мероприятий по реконструкции </w:t>
      </w:r>
      <w:r>
        <w:rPr>
          <w:rFonts w:cs="Times New Roman" w:ascii="Times New Roman" w:hAnsi="Times New Roman"/>
          <w:sz w:val="28"/>
          <w:szCs w:val="28"/>
        </w:rPr>
        <w:t xml:space="preserve">(строительство при необходимости) </w:t>
      </w:r>
      <w:r>
        <w:rPr>
          <w:rFonts w:cs="Times New Roman CYR" w:ascii="Times New Roman CYR" w:hAnsi="Times New Roman CYR"/>
          <w:sz w:val="28"/>
          <w:szCs w:val="28"/>
        </w:rPr>
        <w:t>объекта концессионного соглашения, и при необходимости, для обеспечения осуществления деятельности, предусмотренной настоящим соглашением, в соответствии с нормами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Порядок передачи Концессионером Концеденту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а концессионного соглашения</w:t>
      </w:r>
    </w:p>
    <w:p>
      <w:pPr>
        <w:pStyle w:val="Normal"/>
        <w:widowControl w:val="false"/>
        <w:autoSpaceDE w:val="false"/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Концессионер обязан передать Концеденту, а Концедент обязан принять объект концессионного соглашения в срок не позднее одного месяца до даты прекращения срока действия настоящего соглашения (в случае досрочного расторжения концессионного соглашения – в срок не более одного месяца с даты прекращения действия настоящего соглашения, в том числе в связи с неисполнением или ненадлежащим исполнением обязательств по настоящему соглашению). Передаваемый Концессионером объект концессионного соглашения должен соответствовать по наименованию и количеству объектов, согласно акту-приема передачи, установленному в приложении 2 к настоящему соглашению, подписанному со стороны Концессионера и Концедента и требованиям проектной документации, и быть пригодным для осуществления деятельности, указанной в разделе 7 настоящего соглашения, и не должен быть обременен правами третьи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Концессионером Концеденту объекта концессионного соглашения осуществляется по акту приема-передачи имущества от Концессионера Концеденту по форме согласно приложению 5 к настоящему соглаш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вижимое имущество, указанное в приложении 1 к настоящему соглашению и входящее в состав объекта концессионного соглашения, на момент его передачи в собственность Концедента должно быть исправным и работоспособным. При передаче Концеденту такого движимого имущества Концессионер обязан передать все документы, относящиеся к нему, в том числе договоры технического обслуживания, ремонта, гарантийные талоны, а также документы, предусмотренные действующим законодательств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гласованию с Концедентом в лице министерства имущественных отношений Самарской области допускается передача движимого имущества с улучшенными характеристиками. Движимое имущество должно быть в рабочем состоянии и пригодным для осуществления деятельности, предусмотренной разделом  7 настоящего согла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</w:t>
      </w:r>
      <w:r>
        <w:rPr>
          <w:rFonts w:cs="Times New Roman CYR" w:ascii="Times New Roman CYR" w:hAnsi="Times New Roman CYR"/>
          <w:sz w:val="28"/>
          <w:szCs w:val="28"/>
        </w:rPr>
        <w:t>Концедент вправе отказаться от подписания акта приема-передачи объекта концессионного соглашения, в случае выявления несоответствия по наименованию и количеству объектов недвижимого и движимого имущества, согласно акту-приема передачи, установленному в приложении 2 к настоящему соглашению, подписанному со стороны Концессионера и Концедента и требованиям проектной документации, и быть пригодным для осуществления деятельности, указанной в разделе 7 настоящего согла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язанность Концессионера по передаче объекта концессионного соглашения считается исполненной с момента подписания сторонами акта приема-передачи, установленного пунктом 6.1 настоящего соглашения, с учетом положений, предусмотренных пунктом 6.2 настоящего согла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</w:t>
      </w:r>
      <w:r>
        <w:rPr>
          <w:rFonts w:cs="Times New Roman CYR" w:ascii="Times New Roman CYR" w:hAnsi="Times New Roman CYR"/>
          <w:sz w:val="28"/>
          <w:szCs w:val="28"/>
        </w:rPr>
        <w:t>Прекращение прав Концессионера по владению и пользованию объектом концессионного соглашения, подлежит государственной регистрации в установленном законодательством Российской Федерации порядке. Государственная регистрация прекращения указанных прав Концессионера осуществляется за счет Концессионе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ороны обязуются осуществить действия, необходимые для обеспечения государственной регистрации прекращения прав Концессионера в течение 30 (тридцати) дней с даты подписания акта приема-передачи, установленного пунктом 6.1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 </w:t>
      </w:r>
      <w:r>
        <w:rPr>
          <w:rFonts w:cs="Times New Roman CYR" w:ascii="Times New Roman CYR" w:hAnsi="Times New Roman CYR"/>
          <w:sz w:val="28"/>
          <w:szCs w:val="28"/>
        </w:rPr>
        <w:t>Уклонение одной из Сторон от подписания акта приема-передачи, в соответствии с пунктом 6.1 настоящего соглашения признается отказом этой Стороны от исполнения ею обязанности, установленной пунктом 6.1 настоящего согла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6.6. </w:t>
      </w:r>
      <w:r>
        <w:rPr>
          <w:rFonts w:cs="Times New Roman" w:ascii="Times New Roman" w:hAnsi="Times New Roman"/>
          <w:sz w:val="28"/>
          <w:szCs w:val="28"/>
        </w:rPr>
        <w:t>При необоснованном уклонении Концедента от подписания акта приема-передачи, указанного в пункте 6.1 настоящего соглашения, обязанность Концессионера по передаче объекта считается исполненной, если Концессионер осуществил все необходимые действия по передаче объекта, включая действия по государственной регистрации прекращения прав Концессионера на владение и пользование этим объек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Движимое имущество в виде нетелей молочного направления, предусмотренное пунктами 2.2 и 3.1 настоящего соглашения, остается в собственности Концессион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орядок осуществления Концессионером деятельно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настоящему соглашению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7.1. Концессионер обязан обеспечить осуществление с использованием объекта концессионного соглашения </w:t>
      </w:r>
      <w:r>
        <w:rPr>
          <w:rFonts w:cs="Times New Roman" w:ascii="Times New Roman" w:hAnsi="Times New Roman"/>
          <w:sz w:val="28"/>
          <w:szCs w:val="28"/>
        </w:rPr>
        <w:t>деятельности по производству молока для последующей поставки на молокоперерабатывающие предприятия в целях обеспечения населения Самарской области молочной продукцией</w:t>
      </w:r>
      <w:r>
        <w:rPr>
          <w:rFonts w:cs="Times New Roman CYR" w:ascii="Times New Roman CYR" w:hAnsi="Times New Roman CYR"/>
          <w:sz w:val="28"/>
          <w:szCs w:val="28"/>
        </w:rPr>
        <w:t xml:space="preserve"> в соответствии с нормами, установленными действующим законодательством Российской Федерации для данного вида това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2. Концессионер обязан осуществлять использование (эксплуатацию) объекта концессионного соглашения в сроки, установленные в пункте 8.3 настоящего соглашения. Использование (эксплуатация) объекта концессионного соглашения осуществляется до прекращения действия настоящего соглашения в порядке, установленном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7.3. </w:t>
      </w:r>
      <w:r>
        <w:rPr>
          <w:rFonts w:cs="Times New Roman" w:ascii="Times New Roman" w:hAnsi="Times New Roman"/>
          <w:sz w:val="28"/>
          <w:szCs w:val="28"/>
        </w:rPr>
        <w:t xml:space="preserve">Концессионер обязан обеспечить осуществление деятельности,  предусмотренной настоящим разделом, и не прекращать (не приостанавливать) эту деятельность без согласия Концедента, за исключением случая, установленного </w:t>
      </w:r>
      <w:r>
        <w:rPr>
          <w:rFonts w:cs="Times New Roman" w:ascii="Times New Roman" w:hAnsi="Times New Roman"/>
          <w:sz w:val="28"/>
          <w:szCs w:val="28"/>
          <w:lang w:eastAsia="ar-SA"/>
        </w:rPr>
        <w:t>пунктом 15.5 настоящего согла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4. Концессионер обязан обеспечивать качество предоставляемого им товара в соответствии с нормами, установленными действующим законодательств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5. Концессионер имеет право исполнять настоящее соглашение своими силами и (или) с привлечением третьих лиц. При этом Концессионер несет ответственность за действия третьих лиц как за свои собствен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Сроки по настоящему соглашению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Настоящее  соглашение вступает в силу с даты его заключения и действует 49 (сорок девять) лет.</w:t>
      </w:r>
    </w:p>
    <w:p>
      <w:pPr>
        <w:pStyle w:val="ConsPlusCell"/>
        <w:spacing w:lineRule="auto" w:line="352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конструкция </w:t>
      </w:r>
      <w:r>
        <w:rPr>
          <w:rFonts w:cs="Times New Roman" w:ascii="Times New Roman" w:hAnsi="Times New Roman"/>
          <w:sz w:val="28"/>
          <w:szCs w:val="28"/>
        </w:rPr>
        <w:t xml:space="preserve">(строительство при необходимости)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ъекта концессионного соглашения осуществляется в течение 6 лет со дня заключения договора аренды земельного участка для целей реконструкции </w:t>
      </w:r>
      <w:r>
        <w:rPr>
          <w:rFonts w:cs="Times New Roman" w:ascii="Times New Roman" w:hAnsi="Times New Roman"/>
          <w:sz w:val="28"/>
          <w:szCs w:val="28"/>
        </w:rPr>
        <w:t>(строительство при необходимости)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PlusCel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конструкции (строительство при необходимости) объекта концессионного соглашения может быть сокращен, ввиду досрочного исполнения обязательств со стороны Концессионе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спользование (эксплуатация) объекта концессионного соглашения осущест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использования движимого имущества, входящего в состав объекта концессионного соглашения, с момента передачи объекта концессионного соглашения Концессионеру и до прекращения действия настоящего соглашения в порядке, установленном действующим законодательст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и использования недвижимого имущества, входящего в состав объекта концессионного соглашения, с момента регистрации прав владения и пользования Концессионера на объект концессионного соглашения в порядке установленным действующим законодательством, и </w:t>
      </w:r>
      <w:r>
        <w:rPr>
          <w:rFonts w:cs="Times New Roman CYR" w:ascii="Times New Roman CYR" w:hAnsi="Times New Roman CYR"/>
          <w:sz w:val="28"/>
          <w:szCs w:val="28"/>
        </w:rPr>
        <w:t>до прекращения действия настоящего соглашения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Концессионная плата </w:t>
      </w:r>
    </w:p>
    <w:p>
      <w:pPr>
        <w:pStyle w:val="ConsPlusCel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9.1. Концессионная плата по настоящему соглашению предусмотрена в форме твердой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суммы платежей </w:t>
      </w:r>
      <w:r>
        <w:rPr>
          <w:rFonts w:cs="Times New Roman" w:ascii="Times New Roman" w:hAnsi="Times New Roman"/>
          <w:spacing w:val="-6"/>
          <w:sz w:val="28"/>
          <w:szCs w:val="28"/>
        </w:rPr>
        <w:t>в размере, установленном приложением 7 к настоящему соглашению, которая перечисляется в пользу Концедента ежегодно в срок до 20 декабря текущего финансового года в течение всего срока действия концессионного соглашения, путем перечисления на действующие реквизиты министерства имущественных отношений Самаркой области. При этом концессионеру предоставляется отсрочка погашения концессионной платы со дня подписания настоящего соглашения:</w:t>
      </w:r>
    </w:p>
    <w:p>
      <w:pPr>
        <w:pStyle w:val="ConsPlusCell"/>
        <w:spacing w:lineRule="auto" w:line="352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первые 3 года действия настоящего соглашения – в размере 100 %;</w:t>
      </w:r>
    </w:p>
    <w:p>
      <w:pPr>
        <w:pStyle w:val="ConsPlusCell"/>
        <w:spacing w:lineRule="auto" w:line="352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последующие 3 года действия настоящего соглашения – в размере 50 %.</w:t>
      </w:r>
    </w:p>
    <w:p>
      <w:pPr>
        <w:pStyle w:val="ConsPlusCel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Начиная с седьмого года действия настоящего соглашения, концессионная плата уплачивается Концессионером равными долями с учетом равномерно распределенного до конца срока действия концессионного соглашения объема выпадающей концессионной платы в период ее отсрочки и снижения размера в первые шесть лет действия концессионного соглашения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Cell"/>
        <w:spacing w:lineRule="auto" w:line="360" w:before="0" w:after="240"/>
        <w:ind w:left="-75" w:firstLine="6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Способ обеспечения исполнения концессионером обязательств по настоящему соглашению</w:t>
      </w:r>
    </w:p>
    <w:p>
      <w:pPr>
        <w:pStyle w:val="ConsPlusCell"/>
        <w:spacing w:lineRule="auto" w:line="384"/>
        <w:ind w:left="-74" w:firstLine="7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Концессионер по своему выбору предоставляет обеспечение исполнения обязательств по настоящему соглашению в виде:</w:t>
      </w:r>
    </w:p>
    <w:p>
      <w:pPr>
        <w:pStyle w:val="ConsPlusCell"/>
        <w:spacing w:lineRule="auto" w:line="384"/>
        <w:ind w:left="-74" w:firstLine="7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я страхования риска ответственности концессионера за нарушения обязательств по настоящему соглашению;</w:t>
      </w:r>
    </w:p>
    <w:p>
      <w:pPr>
        <w:pStyle w:val="ConsPlusCell"/>
        <w:spacing w:lineRule="auto" w:line="384"/>
        <w:ind w:left="-74" w:firstLine="7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отзывной банковской гарантии;</w:t>
      </w:r>
    </w:p>
    <w:p>
      <w:pPr>
        <w:pStyle w:val="ConsPlusCell"/>
        <w:spacing w:lineRule="auto" w:line="384"/>
        <w:ind w:left="-74" w:firstLine="7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и концессионером концеденту в залог прав концессионера по договору банковского вклада (депозита).</w:t>
      </w:r>
    </w:p>
    <w:p>
      <w:pPr>
        <w:pStyle w:val="ConsPlusCell"/>
        <w:spacing w:lineRule="auto" w:line="384"/>
        <w:ind w:left="-74" w:firstLine="7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Размер обеспечения исполнения концессионером обязательств по настоящему соглашению составляет 5 % от минимального объема инвестиций, привлекаемых концессионером в целях реконструкции (строительство при необходимости), установленного пунктом 3.7 настоящего соглашения.</w:t>
      </w:r>
    </w:p>
    <w:p>
      <w:pPr>
        <w:pStyle w:val="ConsPlusCell"/>
        <w:spacing w:lineRule="auto" w:line="384"/>
        <w:ind w:left="-74" w:firstLine="7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Срок обеспечения исполнения обязательств осуществляется на период реконструкции (строительство при необходимости), в том числе оснащения движимым имуществом в виде нетелей молочного направления в количестве 380 голов и ввода в эксплуатацию объекта концессионного соглашения.</w:t>
      </w:r>
    </w:p>
    <w:p>
      <w:pPr>
        <w:pStyle w:val="ConsPlusCell"/>
        <w:spacing w:lineRule="auto" w:line="384"/>
        <w:ind w:left="-74" w:firstLine="7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В случае если по каким-либо причинам обеспечение исполнения обязательств перестало быть действительным, закончило свое действие или иным образом перестало обеспечивать выполнение Концессионером своих обязательств, предусмотренных настоящим соглашением, Концессионер обязуется в течение 10 (десяти) рабочих дней предоставить Концеденту иное (новое) надлежащее обеспечение исполнения обязательств в соответствии с  пунктами 10.1 – 10.3 настоящего соглашения.</w:t>
      </w:r>
    </w:p>
    <w:p>
      <w:pPr>
        <w:pStyle w:val="ConsPlusCell"/>
        <w:spacing w:lineRule="auto" w:line="384"/>
        <w:ind w:left="-74" w:firstLine="7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 По окончании исполнения Концессионером обязательств, указанных в пункте 10.3 настоящего соглашения Концедент обязуется возвратить Концессионеру обеспечение исполнения обязательств по настоящему соглашению в течение 15 (пятнадцати) рабочих дней с даты получения Концедентом письменного требования Концессионера с приложением подтверждающих документов.</w:t>
      </w:r>
    </w:p>
    <w:p>
      <w:pPr>
        <w:pStyle w:val="ConsPlusCell"/>
        <w:spacing w:lineRule="auto" w:line="384"/>
        <w:ind w:left="-74" w:firstLine="7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 К Концессионеру применяются требования в отношении банков, предоставляющих обеспечение исполнения обязательств по концессионному соглашению, предусмотренные постановлением Правительства Российской Федерации от 15.06.2009 № 495 «Об установлении требований к концессионеру в отношении банков, предоставляющих безотзывные банковские гарантии, банков, в которых может быть открыт банковский вклад (депозит) концессионера, права по которому могут передаваться концессионером концеденту в залог, и в отношении страховых организаций, с которыми концессионер может заключить договор страхования риска ответственности за нарушение обязательств по концессионному соглашению».</w:t>
      </w:r>
    </w:p>
    <w:p>
      <w:pPr>
        <w:pStyle w:val="ConsPlusCell"/>
        <w:ind w:left="-74"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. Порядок осуществления Концедентом контроля за соблюдением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цессионером условий настоящего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</w:t>
      </w:r>
      <w:r>
        <w:rPr>
          <w:rFonts w:cs="Times New Roman CYR" w:ascii="Times New Roman CYR" w:hAnsi="Times New Roman CYR"/>
          <w:sz w:val="28"/>
          <w:szCs w:val="28"/>
        </w:rPr>
        <w:t>Контроль Концедента за исполнением настоящего соглашения осуществляется уполномоченными им органами, указанными в пункте 1.2 настоящего соглашения, в лице их представителей, которые имеют право беспрепятственного доступа на объект концессионного соглашения, а также к документации, относящейся к осуществлению деятельности, предусмотренной настоящим соглашение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</w:t>
      </w:r>
      <w:r>
        <w:rPr>
          <w:rFonts w:cs="Times New Roman" w:ascii="Times New Roman" w:hAnsi="Times New Roman"/>
          <w:color w:val="FFFFFF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Концедент в лице министерства экономического развития и инвестиций Самарской области осуществляет контроль за соблюдением Концессионером условий настоящего соглашения в части исполнения обязательств по соблюдению сроков, предусмотренных пунктами 8.1 и 8.2 настоящего соглашения, и осуществлением инвестиций в рамках настоящего согла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</w:t>
      </w:r>
      <w:r>
        <w:rPr>
          <w:rFonts w:cs="Times New Roman" w:ascii="Times New Roman" w:hAnsi="Times New Roman"/>
          <w:color w:val="FFFFFF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Концедент в лице министерства сельского хозяйства и продовольствия Самарской области осуществляет контроль за соблюдением Концессионером условий настоящего соглашения в части исполнения обязательств по обеспечению соответствия технико-экономических показателей объекта концессионного соглашения технико-экономическим показателям, установленным настоящим соглашением, требованиям проектной документации, а также за соблюдением сроков, предусмотренных пунктом 8.3 настоящего согла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Концедент в лице министерства сельского хозяйства и продовольствия Самарской области осуществляет контроль за соблюдением Концессионером условий настоящего соглашения в части исполнения обязательств по осуществлению деятельности, предусмотренной настоящим соглашением, и использованию (эксплуатации) объекта концессионного соглашения в соответствии с целями, установленными настоящим соглашением.</w:t>
      </w:r>
    </w:p>
    <w:p>
      <w:pPr>
        <w:pStyle w:val="Style2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Концедент в лице министерства строительства Самарской области осуществляет контроль за соблюдением Концессионером условий настоящего соглашения в части исполнения обязательств по использованию земельного участка в случае его предоставления с целью реконструкции (строительство при необходимости) в соответствии с условиями настоящего согла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6. Концедент в лице министерства имущественных отношений Самарской области осуществляет контроль за соблюдением Концессионером условий настоящего соглашения в части исполнения обязательств по использованию земельного участка в случае его предоставления в целях, не связанных с реконструкцией (строительство при необходимости), в соответствии с условиями настоящего согла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7. Концедент в лице министерства имущественных отношений Самарской области осуществляет контроль за соблюдением Концессионером условий настоящего соглашения в части исполнения обязательств по разделу 9 настоящего согла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8. </w:t>
      </w:r>
      <w:r>
        <w:rPr>
          <w:rFonts w:cs="Times New Roman CYR" w:ascii="Times New Roman CYR" w:hAnsi="Times New Roman CYR"/>
          <w:sz w:val="28"/>
          <w:szCs w:val="28"/>
        </w:rPr>
        <w:t xml:space="preserve">Концессионер обязан обеспечить представителям уполномоченных органов Концедента, указанным в пункте 1.2 настоящего соглашения, осуществляющих контроль за исполнением Концессионером условий настоящего соглашения,  беспрепятственный доступ на объект концессионного соглашения, а также к документации, относящейся к осуществлению деятельности, указанной в разделе 1 настоящего соглаш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1.9. Концедент в лице уполномоченных им органов имеет право запрашивать у Концессионера информацию об исполнении Концессионером обязательств по настоящему соглашению. Порядок представления Концессионером и рассмотрения Концедентом указанной информации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олномоченные Концедентом органы имеют право напрямую взаимодействовать с Концессионером для целей исполнения (контроля) настоящего соглашения, в том чис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авать (направлять) Концессионеру от имени Концедента указания, запросы, уведомления или иные сообщ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trike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учать от Концессионера ответы, уведомления, отчеты или иную информацию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0. </w:t>
      </w:r>
      <w:r>
        <w:rPr>
          <w:rFonts w:cs="Times New Roman CYR" w:ascii="Times New Roman CYR" w:hAnsi="Times New Roman CYR"/>
          <w:sz w:val="28"/>
          <w:szCs w:val="28"/>
        </w:rPr>
        <w:t>Концедент в лице уполномоченных им органов, указанных в пункте 1.2 настоящего соглашения, при осуществлении контроля в соответствии с настоящим разделом не вправ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мешиваться в осуществление хозяйственной деятельности Концессионер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глашать сведения, отнесенные действующим законодательством Российской Федерации к сведениям конфиденциального характера или являющиеся коммерческой тайной. 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1. </w:t>
      </w:r>
      <w:r>
        <w:rPr>
          <w:rFonts w:cs="Times New Roman CYR" w:ascii="Times New Roman CYR" w:hAnsi="Times New Roman CYR"/>
          <w:sz w:val="28"/>
          <w:szCs w:val="28"/>
        </w:rPr>
        <w:t>При обнаружении Концедентом (уполномоченными им органами)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30 (тридцать) рабочих дней с даты обнаружения указанных нарушений.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1.12. Концессионер в течение 30 (тридцати) рабочих дней после получения сообщения Концедента об обнаружении нарушений, указанных в пункте 11.10 настоящего соглашения, обязан рассмотреть и письменно уведомить Концедента об исполнении своих обязательств.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13. Стороны обязаны в течение 30 (тридцати) рабочих дней после получения Концедентом уведомления от Концессионера об устранении нарушений, указанных в пункте 11.10 настоящего соглашения, подписать документ о надлежащем исполнении обязательств Концессионера (устранении обнаруженных нарушений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1.14. Стороны обязаны своевременно предоставлять друг другу информацию, необходимую для исполнения обязательств по настоящему соглашению, и незамедлительно уведомлять друг друга о наступлении существенных событий, способных повлиять на надлежащее исполнение указанных обязательств, в том числе в соответствии с разделом 13 настоящего согла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5. Результаты осуществления контроля за соблюдением Концессионером условий настоящего соглашения оформляются актом о результатах контроля. Акт о результатах контроля подлежит размещению Концедентом в течение 5 (пяти) рабочих дней с даты составления данного акта на официальном сайте Концедента в сети «Интернет». Доступ к указанному акту обеспечивается в течение срока действия настоящего соглашения и после дня окончания его срока действия в течение 3 (трех)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 Ответственность Сторон</w:t>
      </w:r>
    </w:p>
    <w:p>
      <w:pPr>
        <w:pStyle w:val="Normal"/>
        <w:widowControl w:val="false"/>
        <w:autoSpaceDE w:val="false"/>
        <w:spacing w:lineRule="auto" w:line="12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1. </w:t>
      </w:r>
      <w:r>
        <w:rPr>
          <w:rFonts w:cs="Times New Roman CYR" w:ascii="Times New Roman CYR" w:hAnsi="Times New Roman CYR"/>
          <w:sz w:val="28"/>
          <w:szCs w:val="28"/>
        </w:rPr>
        <w:t>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 и настоящим соглашением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мещение Сторонами настоящего соглашения убытков и уплата неустойки в случае неисполнения или ненадлежащего исполнения обязательств по настоящему соглашению не освобождает Сторону настоящего соглашения от исполнения этого обязательств в натуре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2. </w:t>
      </w:r>
      <w:r>
        <w:rPr>
          <w:rFonts w:cs="Times New Roman CYR" w:ascii="Times New Roman CYR" w:hAnsi="Times New Roman CYR"/>
          <w:sz w:val="28"/>
          <w:szCs w:val="28"/>
        </w:rPr>
        <w:t xml:space="preserve">В случае нарушения Концессионером требований при реконструкции </w:t>
      </w:r>
      <w:r>
        <w:rPr>
          <w:rFonts w:cs="Times New Roman" w:ascii="Times New Roman" w:hAnsi="Times New Roman"/>
          <w:sz w:val="28"/>
          <w:szCs w:val="28"/>
        </w:rPr>
        <w:t xml:space="preserve">(строительство при необходимости) </w:t>
      </w:r>
      <w:r>
        <w:rPr>
          <w:rFonts w:cs="Times New Roman CYR" w:ascii="Times New Roman CYR" w:hAnsi="Times New Roman CYR"/>
          <w:sz w:val="28"/>
          <w:szCs w:val="28"/>
        </w:rPr>
        <w:t>объекта концессионного соглашения, установленных техническими регламентами, проектной документацией, и иных обязательных требований к качеству объекта концессионного соглашения, Концедент обязан в течение 30 (тридцати)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(или) документа, требования которого (ых) нарушены. При этом срок для устранения нарушения составляет 30 (тридцать) рабочих дней, за исключением случаев, требующих более длительных сроков устранения нарушений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38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3. </w:t>
      </w:r>
      <w:r>
        <w:rPr>
          <w:rFonts w:cs="Times New Roman CYR" w:ascii="Times New Roman CYR" w:hAnsi="Times New Roman CYR"/>
          <w:sz w:val="28"/>
          <w:szCs w:val="28"/>
        </w:rPr>
        <w:t xml:space="preserve">Концедент вправе потребовать от Концессионера возмещение причиненных Концеденту убытков, вызванных нарушением Концессионером обязательств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сли эти нарушения не были устранены Концессионером в срок, определенный Концедентом в требовании об устранении нарушений, предусмотренном пунктом 12.2 настоящего соглашения</w:t>
      </w:r>
      <w:r>
        <w:rPr>
          <w:rFonts w:cs="Times New Roman CYR" w:ascii="Times New Roman CYR" w:hAnsi="Times New Roman CYR"/>
          <w:sz w:val="28"/>
          <w:szCs w:val="28"/>
        </w:rPr>
        <w:t xml:space="preserve">, или являются существенными в соответствии с действующим законодательством. </w:t>
      </w:r>
    </w:p>
    <w:p>
      <w:pPr>
        <w:pStyle w:val="Normal"/>
        <w:widowControl w:val="false"/>
        <w:autoSpaceDE w:val="false"/>
        <w:spacing w:lineRule="auto" w:line="384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4. Все споры между Концессионером и Концедентом решаются по соглашению Сторон либо в судебном порядке в соответствии с разделом 17 настоящего соглашения.</w:t>
      </w:r>
    </w:p>
    <w:p>
      <w:pPr>
        <w:pStyle w:val="Normal"/>
        <w:widowControl w:val="false"/>
        <w:autoSpaceDE w:val="false"/>
        <w:spacing w:lineRule="auto" w:line="38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5. </w:t>
      </w:r>
      <w:r>
        <w:rPr>
          <w:rFonts w:cs="Times New Roman CYR" w:ascii="Times New Roman CYR" w:hAnsi="Times New Roman CYR"/>
          <w:sz w:val="28"/>
          <w:szCs w:val="28"/>
        </w:rPr>
        <w:t xml:space="preserve">Концедент имеет право на возмещение убытков, возникших в результате неисполнения или ненадлежащего исполнения Концессионером обязательств по настоящему соглашению. </w:t>
      </w:r>
    </w:p>
    <w:p>
      <w:pPr>
        <w:pStyle w:val="Normal"/>
        <w:widowControl w:val="false"/>
        <w:autoSpaceDE w:val="false"/>
        <w:spacing w:lineRule="auto" w:line="384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цессионер имеет право на возмещение убытков, возникших в результате неисполнения или ненадлежащего исполнения Концедентом обязательств по настоящему соглашению.</w:t>
      </w:r>
    </w:p>
    <w:p>
      <w:pPr>
        <w:pStyle w:val="Normal"/>
        <w:widowControl w:val="false"/>
        <w:autoSpaceDE w:val="false"/>
        <w:spacing w:lineRule="auto" w:line="384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змещение указанных убытков производится в течение 60 (шестидесяти) рабочих дней с даты получения Стороной соответствующей претензии (уведомления). </w:t>
      </w:r>
    </w:p>
    <w:p>
      <w:pPr>
        <w:pStyle w:val="Normal"/>
        <w:widowControl w:val="false"/>
        <w:autoSpaceDE w:val="false"/>
        <w:spacing w:lineRule="auto" w:line="384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2.6. Сторона, претендующая на возмещение убытков, обязана направить уведомление возмещающей Стороне, содержащее оценку убытков и расчет суммы, которую она требует, а возмещающая Сторона в течение 30 (тридцати) рабочих дней с момента получения такого уведомления обязана направить обоснованный ответ (соглашается она или нет с таким расчетом).</w:t>
      </w:r>
    </w:p>
    <w:p>
      <w:pPr>
        <w:pStyle w:val="Normal"/>
        <w:widowControl w:val="false"/>
        <w:autoSpaceDE w:val="false"/>
        <w:spacing w:lineRule="auto" w:line="384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7. В случае если возмещающая Сторона соглашается с расчетом, изложенным в уведомлении, то она обязана выплатить сумму, указанную в уведомлении, в течение 60 (шестидесяти) рабочих дней с даты получения уведомления.</w:t>
      </w:r>
    </w:p>
    <w:p>
      <w:pPr>
        <w:pStyle w:val="Normal"/>
        <w:widowControl w:val="false"/>
        <w:autoSpaceDE w:val="false"/>
        <w:spacing w:lineRule="auto" w:line="384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2.8. В случае если возмещающая Сторона не соглашается с расчетом или не </w:t>
      </w:r>
    </w:p>
    <w:p>
      <w:pPr>
        <w:pStyle w:val="Normal"/>
        <w:widowControl w:val="false"/>
        <w:autoSpaceDE w:val="false"/>
        <w:spacing w:lineRule="auto" w:line="384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вечает на уведомление Стороны, претендующей на возмещение убытков, направленное в соответствии с пунктом 12.6 настоящего соглашения, Сторона, претендующая на возмещение убытков, должна договорится о переговорах в течение не более чем 10 (десяти) рабочих дней с окончания срока, указанного в пункте 12.6 настоящего соглашения, с целью определения расчета и принятия решения относительно размера убыт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2.9. Если Сторона, претендующая на возмещение убытков, и возмещающая Сторона не смогли прийти к согласию в отношении расчета суммы убытков в течение 30 (тридцати) рабочих дней после проведения переговоров в соответствии с пунктом 12.8 настоящего соглашения, либо в случае отказа в проведении переговоров, Сторона, претендующая на возмещение убытков, или возмещающая Сторона вправе взыскивать убытки в судебном поряд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2.10. Сторона вправе потребовать от другой Стороны возмещения расходов в случае досрочного расторжения настоящего соглашения в связи с существенными нарушениями условий настоящего согла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орона в течение 30 (тридцати) календарных дней с даты досрочного расторжения настоящего соглашения вправе направить в адрес другой Стороны требование о возмещении расходов. Указанное требование направляется в письменной форме заказным письмом с уведомлением. К требованию прилагаются документы, подтверждающие расходы Стороны, понесенные в результате реализации настоящего согла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мер расходов концессионера, подлежащий возмещению, определяется исходя из вложенных средств Концессионера на реконструкцию </w:t>
      </w:r>
      <w:r>
        <w:rPr>
          <w:rFonts w:cs="Times New Roman" w:ascii="Times New Roman" w:hAnsi="Times New Roman"/>
          <w:sz w:val="28"/>
          <w:szCs w:val="28"/>
        </w:rPr>
        <w:t xml:space="preserve">(строительство при необходимости) </w:t>
      </w:r>
      <w:r>
        <w:rPr>
          <w:rFonts w:cs="Times New Roman CYR" w:ascii="Times New Roman CYR" w:hAnsi="Times New Roman CYR"/>
          <w:sz w:val="28"/>
          <w:szCs w:val="28"/>
        </w:rPr>
        <w:t>объекта концессионного соглашения в соответствии с подтверждающими документами (платежные документы, выписки, договоры и иные документы, предусмотренные действующим законодательством)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змещение расходов производится в течение 90 (девяноста) календарных дней с момента получения виновной Стороной требования от другой Стороны, потерпевшей убытки. В случае если в течение указанного времени убытки нарушившей Стороной не возмещены, другая Сторона вправе взыскивать соответствующие убытки в судебном поряд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рок, установленный абзацем 4 настоящего пункта, Стороны вправе проводить переговоры (совещания) в целях обсуждения размера понесенных (возмещаемых) расход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11. </w:t>
      </w:r>
      <w:r>
        <w:rPr>
          <w:rFonts w:cs="Times New Roman CYR" w:ascii="Times New Roman CYR" w:hAnsi="Times New Roman CYR"/>
          <w:sz w:val="28"/>
          <w:szCs w:val="28"/>
        </w:rPr>
        <w:t xml:space="preserve">Концессионер обязан уплатить Концеденту в соответствующий бюджет неустойку в виде штрафа в размере 1/365 (одной трехсот шестьдесят пятой) ключевой ставки Центрального банка Российской Федерации от неисполненного объема инвестиций Концессионера, направленных на реконструкцию </w:t>
      </w:r>
      <w:r>
        <w:rPr>
          <w:rFonts w:cs="Times New Roman" w:ascii="Times New Roman" w:hAnsi="Times New Roman"/>
          <w:sz w:val="28"/>
          <w:szCs w:val="28"/>
        </w:rPr>
        <w:t xml:space="preserve">(строительство при необходимости) </w:t>
      </w:r>
      <w:r>
        <w:rPr>
          <w:rFonts w:cs="Times New Roman CYR" w:ascii="Times New Roman CYR" w:hAnsi="Times New Roman CYR"/>
          <w:sz w:val="28"/>
          <w:szCs w:val="28"/>
        </w:rPr>
        <w:t xml:space="preserve">объекта концессионного соглашения, за каждый день просрочки в случае нарушения Концессионером срока исполнения обязательства по реконструкции </w:t>
      </w:r>
      <w:r>
        <w:rPr>
          <w:rFonts w:cs="Times New Roman" w:ascii="Times New Roman" w:hAnsi="Times New Roman"/>
          <w:sz w:val="28"/>
          <w:szCs w:val="28"/>
        </w:rPr>
        <w:t xml:space="preserve">(строительство при необходимости) </w:t>
      </w:r>
      <w:r>
        <w:rPr>
          <w:rFonts w:cs="Times New Roman CYR" w:ascii="Times New Roman CYR" w:hAnsi="Times New Roman CYR"/>
          <w:sz w:val="28"/>
          <w:szCs w:val="28"/>
        </w:rPr>
        <w:t>объекта концессионного соглашения, установленного пунктом 8.2 настоящего соглашения, более чем на 180 (сто восемьдесят) календарных дн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2. </w:t>
      </w:r>
      <w:r>
        <w:rPr>
          <w:rFonts w:cs="Times New Roman CYR" w:ascii="Times New Roman CYR" w:hAnsi="Times New Roman CYR"/>
          <w:sz w:val="28"/>
          <w:szCs w:val="28"/>
        </w:rPr>
        <w:t xml:space="preserve">Концедент обязан уплатить Концессионеру пени в виде штрафа в размере 1/365 (одной трехсот шестьдесят пятой) ключевой ставки Центрального банка Российской Федерации от минимального объема инвестиций Концессионера, направленных на реконструкцию </w:t>
      </w:r>
      <w:r>
        <w:rPr>
          <w:rFonts w:cs="Times New Roman" w:ascii="Times New Roman" w:hAnsi="Times New Roman"/>
          <w:sz w:val="28"/>
          <w:szCs w:val="28"/>
        </w:rPr>
        <w:t xml:space="preserve">(строительство при необходимости) </w:t>
      </w:r>
      <w:r>
        <w:rPr>
          <w:rFonts w:cs="Times New Roman CYR" w:ascii="Times New Roman CYR" w:hAnsi="Times New Roman CYR"/>
          <w:sz w:val="28"/>
          <w:szCs w:val="28"/>
        </w:rPr>
        <w:t>объекта концессионного соглашения в соответствии с настоящим соглашением, за каждый день просрочки в случае неисполнения или ненадлежащего исполнения Концедентом обязательства, установленного пунктом 4.2 настоящего согла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13. </w:t>
      </w:r>
      <w:r>
        <w:rPr>
          <w:rFonts w:cs="Times New Roman CYR" w:ascii="Times New Roman CYR" w:hAnsi="Times New Roman CYR"/>
          <w:sz w:val="28"/>
          <w:szCs w:val="28"/>
        </w:rPr>
        <w:t>Сторона вправе не приступать к исполнению своих обязанностей по настоящему соглашению или приостановить их исполнение в случаях, предусмотренных Федеральным законом «О концессионных соглашениях», с уведомлением другой Стороны в случае, когда нарушение другой Стороной своих обязанностей по настоящему соглашению препятствует исполнению указан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 Порядок наступления особого обстоя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При обнаружении Концедентом (уполномоченными им органами) не зависящего от Сторон особого обстоятельства, делающего невозможным исполнение обязательств в сроки, установленные настоящим соглашением, Концедент (уполномоченные им органы) обязуется немедленно уведомить Концессионера об особом обстоятельстве в целях согласования дальнейших действий Сторон по исполнению настоящего согла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Концессионером не зависящего от Сторон обстоятельств, делающих невозможным реконструкцию (строительство при необходимости) и ввод в эксплуатацию объекта концессионного соглашения в сроки, установленные настоящим соглашением, и эксплуатацию объекта концессионного соглашения, Концессионер обязуется немедленно уведомить Концедента об особом обстоятельстве в целях согласования дальнейших действий Сторон по исполнению настоящего согла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2. Взаимодействие между Концедентом (уполномоченными им органами) и Концессионером в рамках настоящего раздела  может осуществляться в форме переписки и (или) проведения совещани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Особыми обстоятельствами призн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наружение на земельном участке археологических объектов, опасных веществ (включая обнаружение в почве или грунтовых водах), военных объектов, в случае если информация о таких археологических, военных объектах, опасных веществах, не содержалась в представленной Концедентом (уполномоченными им органами) информации, если Концедент и (или) Концессионер не знал и не мог знать о таких археологических, военных объектах, опасных веществах на дату заключения настоящего соглашения, и их наличие на земельном участке не могло быть разумно предвидено квалифицированным и опытным подрядчик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каз в выдаче и (или) согласовании в срок, установленный действующим законодательством, разрешительной документации, необходимой для исполнения обязательств по реконструкции </w:t>
      </w:r>
      <w:r>
        <w:rPr>
          <w:rFonts w:cs="Times New Roman" w:ascii="Times New Roman" w:hAnsi="Times New Roman"/>
          <w:sz w:val="28"/>
          <w:szCs w:val="28"/>
        </w:rPr>
        <w:t xml:space="preserve">(строительство при необходимости) </w:t>
      </w:r>
      <w:r>
        <w:rPr>
          <w:rFonts w:cs="Times New Roman CYR" w:ascii="Times New Roman CYR" w:hAnsi="Times New Roman CYR"/>
          <w:sz w:val="28"/>
          <w:szCs w:val="28"/>
        </w:rPr>
        <w:t>объекта концессионного соглаш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срочное прекращение договора аренды земельного участка или иных прав на земельный участок, предоставленных Концессионеру, если такое прекращение произошло не по вине Концессионер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обоснованные действия третьих лиц, повлекшие увеличение сроков исполнения обязательств по настоящему соглашению в результате нарушения сроков, отведенных действующим законодательством  на выдачу технических условий и заключения договора об осуществлении технологического присоединения к инженерным сетя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3.4. Если в результате наступления особого обстоятельства Концессионер не может завершить реконструкцию </w:t>
      </w:r>
      <w:r>
        <w:rPr>
          <w:rFonts w:cs="Times New Roman" w:ascii="Times New Roman" w:hAnsi="Times New Roman"/>
          <w:sz w:val="28"/>
          <w:szCs w:val="28"/>
        </w:rPr>
        <w:t xml:space="preserve">(строительство при необходимости) </w:t>
      </w:r>
      <w:r>
        <w:rPr>
          <w:rFonts w:cs="Times New Roman CYR" w:ascii="Times New Roman CYR" w:hAnsi="Times New Roman CYR"/>
          <w:sz w:val="28"/>
          <w:szCs w:val="28"/>
        </w:rPr>
        <w:t xml:space="preserve">объекта концессионного соглашения в срок, указанный в пункте 8.2 настоящего соглашения, Концедент вправе предоставить Концессионеру дополнительное время для завершения реконструкции </w:t>
      </w:r>
      <w:r>
        <w:rPr>
          <w:rFonts w:cs="Times New Roman" w:ascii="Times New Roman" w:hAnsi="Times New Roman"/>
          <w:sz w:val="28"/>
          <w:szCs w:val="28"/>
        </w:rPr>
        <w:t xml:space="preserve">(строительство при необходимости) </w:t>
      </w:r>
      <w:r>
        <w:rPr>
          <w:rFonts w:cs="Times New Roman CYR" w:ascii="Times New Roman CYR" w:hAnsi="Times New Roman CYR"/>
          <w:sz w:val="28"/>
          <w:szCs w:val="28"/>
        </w:rPr>
        <w:t>на срок, не превышающий срок задержки, вызванной наступлением особого обстоятельства, но не более срока, установленного абзацем 2 пункта 16.3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 Порядок взаимодействия Сторон при наступлении обстоятельст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преодолимой силы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1. </w:t>
      </w:r>
      <w:r>
        <w:rPr>
          <w:rFonts w:cs="Times New Roman CYR" w:ascii="Times New Roman CYR" w:hAnsi="Times New Roman CYR"/>
          <w:sz w:val="28"/>
          <w:szCs w:val="28"/>
        </w:rPr>
        <w:t>Сторона, не исполнившая или исполнившая ненадлежащим образом свои обязательства по настоящему соглашению, несет ответственность, предусмотренную законодательством Российской Федерации и настоящим соглашением, если не докажет, что надлежащее исполнение обязательств по настоящему  соглашению оказалось невозможным вследствие наступления обстоятельств непреодолимой силы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2. </w:t>
      </w:r>
      <w:r>
        <w:rPr>
          <w:rFonts w:cs="Times New Roman CYR" w:ascii="Times New Roman CYR" w:hAnsi="Times New Roman CYR"/>
          <w:sz w:val="28"/>
          <w:szCs w:val="28"/>
        </w:rPr>
        <w:t>Сторона, нарушившая условия настоящего  соглашения в результате наступления обстоятельств непреодолимой силы, обязана в письменной форме уведомить другую Сторону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наступлении указанных обстоятельств не позднее 30 (тридцати) календарных дней с даты их наступления и представить необходимые документальные подтверж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 возобновлении исполнения своих обязательств по настоящему соглашению не позднее 30 (тридцати) рабочих дней с даты их возобно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</w:t>
      </w:r>
      <w:r>
        <w:rPr>
          <w:rFonts w:cs="Times New Roman CYR" w:ascii="Times New Roman CYR" w:hAnsi="Times New Roman CYR"/>
          <w:sz w:val="28"/>
          <w:szCs w:val="28"/>
        </w:rPr>
        <w:t>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надлежащему исполнению обязательств по настоящему соглашению, а также до устранения этих последствий предпринять в течение 60 (шестидесяти) рабочих дней все необходимые меры, соответствующие характеру последствий, причиненных наступлением обстоятельств непреодолимой силы, и направленные на обеспечение надлежащего осуществления Концессионером деятельности, указанной в разделе 1 настоящего соглашения. Перечень конкретных мер в данном случае определяется по взаимному соглашению Сторон в зависимости от характера обстоятельств непреодолимой силы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бстоятельства непреодолимой силы длятся более 2 (двух) месяцев и Стороны не имеют возможности осуществлять реализацию настоящего соглашения в дальнейшем, Стороны вправе расторгнуть настоящее соглаш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 Изменение настоящего соглаш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1. </w:t>
      </w:r>
      <w:r>
        <w:rPr>
          <w:rFonts w:cs="Times New Roman CYR" w:ascii="Times New Roman CYR" w:hAnsi="Times New Roman CYR"/>
          <w:sz w:val="28"/>
          <w:szCs w:val="28"/>
        </w:rPr>
        <w:t>Настоящее соглашение может быть изменено по соглашению Сторон. Условия настоящего соглашения, определенные на основании решения Концедента о заключении настоящего соглашения и ________________</w:t>
      </w:r>
      <w:r>
        <w:rPr>
          <w:rFonts w:cs="Times New Roman CYR" w:ascii="Times New Roman CYR" w:hAnsi="Times New Roman CYR"/>
          <w:i/>
          <w:sz w:val="28"/>
          <w:szCs w:val="28"/>
        </w:rPr>
        <w:t>(в зависимости от порядка заключения концессионного соглашения: в соответствии с частью 4.9 или частью 4.10 статьи 37 Федерального закона «О концессионных соглашениях»)</w:t>
      </w:r>
      <w:r>
        <w:rPr>
          <w:rFonts w:cs="Times New Roman CYR" w:ascii="Times New Roman CYR" w:hAnsi="Times New Roman CYR"/>
          <w:sz w:val="28"/>
          <w:szCs w:val="28"/>
        </w:rPr>
        <w:t>, могут быть изменены по соглашению Сторон на основании решения Концедента в соответствии с Федеральным законом «О концессионных соглашениях»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Концедент обязан рассматривать требования Концессионера по изменению существенных условий настоящего соглашения в случае, если реализация настоящего соглашения стала невозможной в установленные в нем сроки в результате возникновения обстоятельств непреодолимой силы, в случаях существенного изменения обстоятельств, из которых Стороны исходили при заключении настоящего соглашения, а также в случае, если вступившими в законную силу решениями суда или федерального антимонопольного органа установлена невозможность исполнения Концессионером или Концедентом установленных настоящим соглашением обязательств вследствие решений, действий (бездействия) государственных органов, органов местного самоуправления и (или) их должностны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Решение об изменении существенных условий настоящего соглашения принимается Концедентом в течение 30 (тридцати) календарных дней после поступления требований Концессионера на основании решения Правительства Самар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4. Решение об изменении настоящего соглашения, приводящее к изменению доходов (расходов) бюджетов бюджетной системы Российской Федерации, принимается с учетом требований, установленных бюджетным законодательством Российской Федерации. При этом Концедент в течение 30 (тридцати) календарных дней после поступления требований Концессионера обязан уведомить Концессионера о начале рассмотрения вопроса в рамках подготовки проекта закона (решения) о бюджете на очередной финансовый год (очередной финансовый год и плановый период) либо представить Концессионеру мотивированный отказ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5. В случае если в течение 30 (тридцати) календарных дней после поступления требований Концессионера Концедент не принял решение об изменении существенных условий настоящего соглашения, не уведомил Концессионера о начале рассмотрения вопроса в рамках подготовки проекта закона (решения) о бюджете на очередной финансовый год (очередной финансовый год и плановый период) или не предоставил Концессионеру мотивированный отказ, Концессионер вправе приостановить исполнение настоящего соглашения до принятия Концедентом решения об изменении существенных условий настоящего соглашения либо предоставления мотивированного отказа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Изменение существенных условий настоящего соглашения осуществляется по согласованию с антимонопольным орган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7. Настоящее соглашение может быть изменено по требованию одной из Сторон по решению суда по основаниям, предусмотренным Гражданским кодексом Российской Федерации.</w:t>
      </w:r>
    </w:p>
    <w:p>
      <w:pPr>
        <w:pStyle w:val="Normal"/>
        <w:widowControl w:val="false"/>
        <w:autoSpaceDE w:val="false"/>
        <w:spacing w:lineRule="auto" w:line="33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8. Внесение изменений в настоящее соглашения осуществляется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6. Прекращение действия настоящего соглашения</w:t>
      </w:r>
    </w:p>
    <w:p>
      <w:pPr>
        <w:pStyle w:val="Normal"/>
        <w:widowControl w:val="false"/>
        <w:autoSpaceDE w:val="false"/>
        <w:spacing w:lineRule="auto" w:line="33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1. </w:t>
      </w:r>
      <w:r>
        <w:rPr>
          <w:rFonts w:cs="Times New Roman CYR" w:ascii="Times New Roman CYR" w:hAnsi="Times New Roman CYR"/>
          <w:sz w:val="28"/>
          <w:szCs w:val="28"/>
        </w:rPr>
        <w:t>Настоящее соглашение прекращается:</w:t>
      </w:r>
    </w:p>
    <w:p>
      <w:pPr>
        <w:pStyle w:val="Normal"/>
        <w:widowControl w:val="false"/>
        <w:autoSpaceDE w:val="false"/>
        <w:spacing w:lineRule="auto" w:line="336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истечении срока действия;</w:t>
      </w:r>
    </w:p>
    <w:p>
      <w:pPr>
        <w:pStyle w:val="Normal"/>
        <w:widowControl w:val="false"/>
        <w:autoSpaceDE w:val="false"/>
        <w:spacing w:lineRule="auto" w:line="336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соглашению Сторон;</w:t>
      </w:r>
    </w:p>
    <w:p>
      <w:pPr>
        <w:pStyle w:val="Normal"/>
        <w:widowControl w:val="false"/>
        <w:autoSpaceDE w:val="false"/>
        <w:spacing w:lineRule="auto" w:line="336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основании судебного решения о его досрочном расторжении;</w:t>
      </w:r>
    </w:p>
    <w:p>
      <w:pPr>
        <w:pStyle w:val="Normal"/>
        <w:widowControl w:val="false"/>
        <w:autoSpaceDE w:val="false"/>
        <w:spacing w:lineRule="auto" w:line="336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основании решения Правительства Самарской области о его досрочном расторжении, если неисполнение или ненадлежащее исполнение Концессионером обязательств по настоящему Соглашению повлекло за собой причинение вреда жизни или здоровью людей либо имеется угроза причинения такого вред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 CYR" w:ascii="Times New Roman CYR" w:hAnsi="Times New Roman CYR"/>
          <w:sz w:val="28"/>
          <w:szCs w:val="28"/>
        </w:rPr>
        <w:t>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Концессионного соглашения, существенного изменения обстоятельств, из которых Стороны исходили при его заключении, а также по иным основаниям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3. </w:t>
      </w:r>
      <w:r>
        <w:rPr>
          <w:rFonts w:cs="Times New Roman CYR" w:ascii="Times New Roman CYR" w:hAnsi="Times New Roman CYR"/>
          <w:sz w:val="28"/>
          <w:szCs w:val="28"/>
        </w:rPr>
        <w:t>К существенным нарушениям Концессионером условий настоящего соглашения относя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рушение срока, установленного пунктом 8.2 настоящего соглашения, более чем на 180 (сто восемьдесят) календарных дней;</w:t>
      </w:r>
    </w:p>
    <w:p>
      <w:pPr>
        <w:pStyle w:val="Normal"/>
        <w:widowControl w:val="false"/>
        <w:autoSpaceDE w:val="false"/>
        <w:spacing w:lineRule="auto" w:line="336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ние (эксплуатация) объекта концессионного соглашения в целях, не установленных настоящим соглашением;</w:t>
      </w:r>
    </w:p>
    <w:p>
      <w:pPr>
        <w:pStyle w:val="Normal"/>
        <w:widowControl w:val="false"/>
        <w:autoSpaceDE w:val="false"/>
        <w:spacing w:lineRule="auto" w:line="336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водящее к причинению значительного ущерба Концеденту неисполнение Концессионером обязательств по осуществлению деятельности, предусмотренной настоящим соглашением;</w:t>
      </w:r>
    </w:p>
    <w:p>
      <w:pPr>
        <w:pStyle w:val="Normal"/>
        <w:widowControl w:val="false"/>
        <w:autoSpaceDE w:val="false"/>
        <w:spacing w:lineRule="auto" w:line="336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еисполнение или ненадлежащее исполнение Концессионером обязательств, указанных в разделе 7 настоящего соглашения, в том числе прекращение или приостановление Концессионером соответствующей деятельности без согласия Концедента.</w:t>
      </w:r>
    </w:p>
    <w:p>
      <w:pPr>
        <w:pStyle w:val="Normal"/>
        <w:widowControl w:val="false"/>
        <w:autoSpaceDE w:val="false"/>
        <w:spacing w:lineRule="auto" w:line="33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4. К существенным нарушениям Концедентом условий настоящего соглашения относится невыполнение в установленный срок обязанности по передаче Концессионеру объекта концессионного соглашения.</w:t>
      </w:r>
    </w:p>
    <w:p>
      <w:pPr>
        <w:pStyle w:val="Normal"/>
        <w:widowControl w:val="false"/>
        <w:autoSpaceDE w:val="false"/>
        <w:spacing w:lineRule="auto" w:line="33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5. Основанием для расторжения </w:t>
      </w:r>
      <w:r>
        <w:rPr>
          <w:rFonts w:cs="Times New Roman CYR" w:ascii="Times New Roman CYR" w:hAnsi="Times New Roman CYR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соглашения является несоответствие юридического лица, реорганизованного или возникшего в результате реорганизации юридического лица – Концессионера, требованиям к лицам _____________</w:t>
      </w:r>
      <w:r>
        <w:rPr>
          <w:rFonts w:cs="Times New Roman CYR" w:ascii="Times New Roman CYR" w:hAnsi="Times New Roman CYR"/>
          <w:i/>
          <w:sz w:val="28"/>
          <w:szCs w:val="28"/>
        </w:rPr>
        <w:t>(в зависимости от порядка заключения концессионного соглашения: в соответствии с частью 4.9 или частью 4.10 статьи 37 Федерального закона «О концессионных соглашениях»)</w:t>
      </w:r>
      <w:r>
        <w:rPr>
          <w:rFonts w:cs="Times New Roman" w:ascii="Times New Roman" w:hAnsi="Times New Roman"/>
          <w:sz w:val="28"/>
          <w:szCs w:val="28"/>
        </w:rPr>
        <w:t>, установленным Федеральным законом «О концессионных соглашения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7. Разрешение споров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 Все споры и разногласия, которые могут возникнуть между Сторонами по концессионному соглашению или в связи с ним, разрешаются путем перегово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2. В случае недостижения согласия в результате проведенных переговоров Сторона, заявляющая о существовании спора или разногласий по концессионному соглашению, направляет другой Стороне заказным письмом с уведомлением письменную претензию, ответ на которую должен быть представлен получившей Стороной в течение 30 (тридцати) рабочих дней с даты ее получ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ответ не представлен в указанный срок, претензия считается принятой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3. В случае недостижения Сторонами согласия споры, возникшие между Сторонами, разрешаются в соответствии с законодательством Российской Федерации в судебном порядке.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. Заключительные положения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1. </w:t>
      </w:r>
      <w:r>
        <w:rPr>
          <w:rFonts w:cs="Times New Roman CYR" w:ascii="Times New Roman CYR" w:hAnsi="Times New Roman CYR"/>
          <w:sz w:val="28"/>
          <w:szCs w:val="28"/>
        </w:rPr>
        <w:t>Сторона, изменившая свое местонахождение и (или) реквизиты, обязана сообщить об этом другой Стороне в течение 30 (тридцати) календарных дней с даты этого изменения.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.2. Настоящее соглашение составлено на русском языке в трех подлинных экземплярах, имеющих равную юридическую силу, из них один экземпляр предназначен для Концедента и два экземпляра – для Концессионера.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8.3. Приложения и дополнительные соглашения к настоящему соглашению, как заключенные в момент подписания настоящего соглашения, так и после вступления в силу настоящего соглашения, являются его неотъемлемой частью. Приложения и дополнительные  соглашения подписываются  уполномоченными представителями Сторон.</w:t>
      </w:r>
    </w:p>
    <w:p>
      <w:pPr>
        <w:pStyle w:val="Normal"/>
        <w:spacing w:lineRule="auto" w:line="16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Приложения к настоящему соглашению</w:t>
      </w:r>
    </w:p>
    <w:p>
      <w:pPr>
        <w:pStyle w:val="Normal"/>
        <w:spacing w:lineRule="auto" w:line="168" w:before="0" w:after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тъемлемой частью настоящего соглашения являются приложения к нему: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«Описание, технико-экономические показатели объекта концессионного соглашения»;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«Форма акта приема-передачи имущества от Концедента Концессионеру»;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Форма Акта о выполненных работах по реконструкции (строительство при необходимости) объекта концессионного соглашения»;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Перечень объектов, подлежащих реконструкции (строительство при необходимости), являющихся собственностью Самарской области»;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Форма Акт приема-передачи имущества от Концессионера Концеденту»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«Иные документы, относящиеся к недвижимому имуществу (здания, строения и сооружения), составляющие имущественный комплекс Государственного унитарного предприятия Самарской области «Усинское»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«Размер концессионной платы».</w:t>
      </w:r>
    </w:p>
    <w:p>
      <w:pPr>
        <w:pStyle w:val="Style24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.Адреса, реквизиты и подписи Сторон</w:t>
      </w:r>
    </w:p>
    <w:p>
      <w:pPr>
        <w:pStyle w:val="Normal"/>
        <w:widowControl w:val="false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>
          <w:trHeight w:val="23" w:hRule="atLeast"/>
        </w:trPr>
        <w:tc>
          <w:tcPr>
            <w:tcW w:w="53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цед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ительство Самарской области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цессион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«Домашняя ферма»</w:t>
            </w:r>
          </w:p>
        </w:tc>
      </w:tr>
      <w:tr>
        <w:trPr>
          <w:trHeight w:val="23" w:hRule="atLeast"/>
        </w:trPr>
        <w:tc>
          <w:tcPr>
            <w:tcW w:w="53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Федерац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3006, Самарская область, г. Самар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огвардейская, д. 210.</w:t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330, Самарская область Кинель-Черкасский район, п. Новая Елшанка, Здание Кон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7028101130900001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ий РФ ОАО «Россельхоз-бан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/с 301018109000000009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3601978ИНН 63720190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637201001 ОКПО 459863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90" w:leader="none"/>
              </w:tabs>
              <w:autoSpaceDE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116372000689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ио пер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це-губернатор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я Правитель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А.П. Нефё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А.А. Щербач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spacing w:lineRule="auto" w:line="19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1134" w:gutter="0" w:header="68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адастровый номер может быть скорректирован после проведения процедур раздела указанного земельного участка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лощадь земельного участка может быть скорректирована после проведения процедур раздела земельного участ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9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"/>
      <w:b/>
      <w:b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2">
    <w:name w:val="s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 w:before="0" w:after="204"/>
      <w:ind w:left="10" w:hanging="10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42:00Z</dcterms:created>
  <dc:creator>Вышутина Е.В.</dc:creator>
  <dc:description/>
  <dc:language>en-US</dc:language>
  <cp:lastModifiedBy>Федорова Татьяна Анатольевна</cp:lastModifiedBy>
  <cp:lastPrinted>2018-10-26T09:20:00Z</cp:lastPrinted>
  <dcterms:modified xsi:type="dcterms:W3CDTF">2018-11-09T11:42:00Z</dcterms:modified>
  <cp:revision>2</cp:revision>
  <dc:subject/>
  <dc:title/>
</cp:coreProperties>
</file>